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6481153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5649600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9128400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8677824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2613021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